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per la Campania                                                                               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niversità e Ricerca</w:t>
            </w:r>
            <w:r>
              <w:rPr/>
              <w:t xml:space="preserve">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AOODRCA.4624</w:t>
        <w:tab/>
        <w:tab/>
        <w:tab/>
        <w:tab/>
        <w:tab/>
        <w:tab/>
        <w:tab/>
        <w:t>Napoli, 25/06/201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103" w:hanging="141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103" w:hanging="708"/>
        <w:jc w:val="both"/>
        <w:rPr/>
      </w:pPr>
      <w:r>
        <w:rPr>
          <w:rFonts w:cs="Tahoma" w:ascii="Bookman Old Style" w:hAnsi="Bookman Old Style"/>
        </w:rPr>
        <w:t>Agli Uffici Scolastici Regionali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LORO SEDI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103" w:hanging="708"/>
        <w:jc w:val="both"/>
        <w:rPr/>
      </w:pPr>
      <w:r>
        <w:rPr>
          <w:rFonts w:cs="Tahoma" w:ascii="Bookman Old Style" w:hAnsi="Bookman Old Style"/>
        </w:rPr>
        <w:t xml:space="preserve">Al Dirigente e ai Responsabili 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egli Uffici degli AA.TT.PP.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LORO SEDI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103" w:hanging="708"/>
        <w:jc w:val="both"/>
        <w:rPr/>
      </w:pPr>
      <w:r>
        <w:rPr>
          <w:rFonts w:cs="Tahoma" w:ascii="Bookman Old Style" w:hAnsi="Bookman Old Style"/>
        </w:rPr>
        <w:t xml:space="preserve">Ai Dirigenti delle istituzioni scolastiche 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i ogni ordine e grado della regione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LORO SEDI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103" w:hanging="708"/>
        <w:jc w:val="both"/>
        <w:rPr/>
      </w:pPr>
      <w:r>
        <w:rPr>
          <w:rFonts w:cs="Tahoma" w:ascii="Bookman Old Style" w:hAnsi="Bookman Old Style"/>
        </w:rPr>
        <w:t>Alle OO.SS. regionali del Comparto Scuola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LORO SEDI</w:t>
      </w:r>
    </w:p>
    <w:p>
      <w:pPr>
        <w:pStyle w:val="Normal"/>
        <w:ind w:left="5103" w:hanging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103" w:hanging="708"/>
        <w:jc w:val="both"/>
        <w:rPr/>
      </w:pPr>
      <w:r>
        <w:rPr>
          <w:rFonts w:cs="Tahoma" w:ascii="Bookman Old Style" w:hAnsi="Bookman Old Style"/>
        </w:rPr>
        <w:t>Al Sito WEB</w:t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/>
      </w:pPr>
      <w:r>
        <w:rPr>
          <w:rFonts w:cs="Bookman Old Style" w:ascii="Bookman Old Style" w:hAnsi="Bookman Old Style"/>
          <w:b/>
        </w:rPr>
        <w:t>Oggetto</w:t>
      </w:r>
      <w:r>
        <w:rPr>
          <w:rFonts w:cs="Bookman Old Style" w:ascii="Bookman Old Style" w:hAnsi="Bookman Old Style"/>
        </w:rPr>
        <w:t>: Integrazione elenchi aggiuntiv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egli aspiranti inclusi nelle graduatorie di merito dei concorsi per titoli ed esami, banditi nell’anno 1990 non reiterati nell’anno 1999 e di quelli banditi nell’anno 1999 non reiterati nell’anno 2012 in possesso del titolo di specializzazione per l’insegnamento  agli alunni portatori di handicap.</w:t>
      </w:r>
    </w:p>
    <w:p>
      <w:pPr>
        <w:pStyle w:val="Normal"/>
        <w:tabs>
          <w:tab w:val="clear" w:pos="708"/>
          <w:tab w:val="left" w:pos="1134" w:leader="none"/>
        </w:tabs>
        <w:ind w:left="992" w:hanging="99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ermine di presentazione dei titoli di specializzazione.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 attesa che venga determinata dal M.I.U.R. la consistenza complessiva delle assunzioni da effettuare in ciascuna provincia della regione, ripartita tra i diversi ruoli, posti e classi di concorso, per l’ a.s. 2014/2015, si ritiene utile anticipare l’integrazione degli elenchi aggiuntivi di cui all’art. 3bis della l.n. 143/04, operazione propedeutica alla stipula  dei contratti a tempo indeterminato su posti di sostegno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 xml:space="preserve">Il personale interessato  è costituito dai candidati, inclusi nelle graduatorie di merito dei concorsi ordinari banditi nell’anno 1990 non reiterati nell’anno 1999 e di quelli banditi nell’anno 1999 non reiterati nell’anno 2012,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he hanno conseguito, dopo la scadenza dei termini di presentazione della domanda di partecipazione ai concorsi, il titolo di specializzazione per l’insegnamento su posti di sostegno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li elenchi sono utilizzabili dopo l’assunzione degli aspiranti che hanno presentato il titolo entro la data di scadenza dei bandi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</w:t>
      </w:r>
      <w:r>
        <w:rPr>
          <w:rFonts w:cs="Bookman Old Style" w:ascii="Bookman Old Style" w:hAnsi="Bookman Old Style"/>
        </w:rPr>
        <w:t>Le istanze, compilate sul modello allegato, devono pervenire, entro il termine perentorio del 14.07.14, al seguente indirizzo di posta elettronica:</w:t>
      </w:r>
      <w:r>
        <w:rPr>
          <w:rFonts w:cs="Bookman Old Style" w:ascii="Bookman Old Style" w:hAnsi="Bookman Old Style"/>
          <w:b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b/>
          </w:rPr>
          <w:t>mariateresa.delisa@istruzione.it</w:t>
        </w:r>
      </w:hyperlink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e dovranno contenere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eneralità del candid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stremi di riferimento del concorso ordinario, la/le classi di concorso ed il punteggio in centesimi (punteggio complessivo: prove + titoli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ichiarazione  del conseguimento dl titolo di specializzazion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pia documento d’identità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e-mail per eventuali comunicazioni.</w:t>
      </w:r>
    </w:p>
    <w:p>
      <w:pPr>
        <w:pStyle w:val="Paragrafoelenco"/>
        <w:spacing w:lineRule="auto" w:line="240" w:before="0" w:after="0"/>
        <w:ind w:left="0"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Paragrafoelenco"/>
        <w:spacing w:lineRule="auto" w:line="240" w:before="0" w:after="0"/>
        <w:ind w:left="0" w:firstLine="851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Non devono produrre istanza di iscrizione i candidati che sono già inseriti  nei predetti elenchi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mministrazione si riserva di effettuare idonei controlli sulle autocertificazio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DIRIGENTE </w:t>
      </w:r>
    </w:p>
    <w:p>
      <w:pPr>
        <w:pStyle w:val="Normal"/>
        <w:ind w:left="567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ia Teresa De Lisa</w:t>
      </w:r>
    </w:p>
    <w:p>
      <w:pPr>
        <w:pStyle w:val="Normal"/>
        <w:ind w:left="567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64" w:firstLine="708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ateresa.delis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6:00Z</dcterms:created>
  <dc:creator>antonio.pagano</dc:creator>
  <dc:description/>
  <dc:language>en-US</dc:language>
  <cp:lastModifiedBy>Administrator</cp:lastModifiedBy>
  <cp:lastPrinted>2014-06-25T11:31:00Z</cp:lastPrinted>
  <dcterms:modified xsi:type="dcterms:W3CDTF">2014-06-25T09:33:00Z</dcterms:modified>
  <cp:revision>7</cp:revision>
  <dc:subject/>
  <dc:title/>
</cp:coreProperties>
</file>